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Информационное сообщение о приватизации муниципального имущества в городе Ейске по улице Баррикадной, 27/1 и улице Пушкина, 67/2</w:t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имущественных и земельных отношений администрации  Ейского городского поселения Ейского района сообщает о приватизации следующего муниципальн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го помещения № 20, общей площадью 10,9 квадратных метров, кадастровый номер 23:42:0401001:1831, подвал б/н, расположенного по адресу: Краснодарский край, город Ейск, улица Баррикадная, 27/1, путем реализации преимущественного права индивидуального предпринимателя   Паращенко Дмитрия Леонидовича на приобретение арендуемого объекта муниципальной собственности. Продажная цена объекта 200000,00 (двести тысяч) 00 копеек рублей, НДС не облагается,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го помещения № 1 Г, общей площадью 89,3 квадратных метров, кадастровый номер 23:42:0202256:69, расположенного по адресу: Краснодарский край, город Ейск, улица Пушкина, 67/2, путем реализации преимущественного права индивидуального предпринимателя Мякотина Валентина Валентиновича на приобретение арендуемого объекта муниципальной собственности. Продажная цена объекта 760000,00 (семьсот шестьдесят тысяч) 00 копеек рублей, НДС не облагается,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5-10-13T13:03:00Z</cp:lastPrinted>
  <dcterms:modified xsi:type="dcterms:W3CDTF">2025-10-14T06:03:00Z</dcterms:modified>
  <cp:revision>66</cp:revision>
  <dc:subject/>
  <dc:title/>
</cp:coreProperties>
</file>